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 xml:space="preserve">Essential Belief Statement </w:t>
      </w:r>
    </w:p>
    <w:p>
      <w:pPr>
        <w:pStyle w:val="Normal"/>
        <w:rPr/>
      </w:pPr>
      <w:r>
        <w:rPr/>
        <w:t>Dr. Grace</w:t>
      </w:r>
    </w:p>
    <w:p>
      <w:pPr>
        <w:pStyle w:val="Normal"/>
        <w:rPr/>
      </w:pPr>
      <w:r>
        <w:rPr/>
        <w:t>January 29, 2008</w:t>
      </w:r>
    </w:p>
    <w:p>
      <w:pPr>
        <w:pStyle w:val="Normal"/>
        <w:spacing w:lineRule="auto" w:line="480"/>
        <w:jc w:val="center"/>
        <w:rPr/>
      </w:pPr>
      <w:r>
        <w:rPr/>
        <w:t>Essential Belief Statement</w:t>
      </w:r>
    </w:p>
    <w:p>
      <w:pPr>
        <w:pStyle w:val="Normal"/>
        <w:spacing w:lineRule="auto" w:line="480"/>
        <w:rPr/>
      </w:pPr>
      <w:r>
        <w:rPr/>
        <w:tab/>
        <w:t xml:space="preserve">Teaching is a wonderful profession to enter. I have personally wanted to be a teacher for a very long time. My cousin was the person to first put the idea into my head. I looked up to her and wanted to do everything she did, so when she told me she wanted to be a teacher I automatically wanted to be a teacher as well. After time I discovered that teaching was really what I wanted to do. I began to study teachers starting in about fifth grade all the way through my senior year of high school. I could not picture myself doing anything other than teaching. I began to realize that truly good teachers are essential to this world. All the doctors and lawyers in this world would not be doctors or lawyers if it were not for teachers. I want to be a teacher because I want to help students learn. Teaching is my way of making an impact on somebody’s life. Teachers I had influenced me to become a teacher. However, it was not the exceptional teachers I had that made me want to become a teacher, but rather the bad teachers because they made me realize the need for more exceptional ones. The bad teachers made me realize the importance of the good teachers.  </w:t>
      </w:r>
    </w:p>
    <w:p>
      <w:pPr>
        <w:pStyle w:val="Normal"/>
        <w:spacing w:lineRule="auto" w:line="480"/>
        <w:rPr/>
      </w:pPr>
      <w:r>
        <w:rPr/>
        <w:tab/>
        <w:t>The content and level of my study came at a much later time then did my desire to become a teacher. At the beginning I wanted to teach younger children. However, by the time I got to high school I realized that even in a very well accredited high school like mine, there were still teachers that students could not gain knowledge from. Even if students learned essential information in a class, most teachers did not challenge their students thinking. I knew I wanted to work with teenagers because I feel that high school is a time in someone’s life that is extremely important and there are too few teachers that can actually get through and teach the kids. I also think that in high school it is important for teenagers to learn about themselves and to develop as people. I Often found even the good teachers not helping them discover themselves. As for how I started to like history, my grandfather probably influenced me the most. He had been in World War Two and even though he would not talk about it a lot, I began to love the subject. From there I started finding all forms of history really interesting and decided that I wanted to find a good way to teach it to high school students.</w:t>
      </w:r>
    </w:p>
    <w:p>
      <w:pPr>
        <w:pStyle w:val="Normal"/>
        <w:spacing w:lineRule="auto" w:line="480"/>
        <w:rPr/>
      </w:pPr>
      <w:r>
        <w:rPr/>
        <w:tab/>
        <w:t>The way I learn involves a lot of moving around. I also have to be able to picture something in my head to be able to remember it. When I am a teacher I want to do a lot of exercises where students move around and interact with each other. I also am able to learn a lot from lectures when they are interactive and not too long. I would like to incorporate these ways of teaching into my classroom. I think that I learn in many different ways so I feel like I will teach in many different ways.</w:t>
      </w:r>
    </w:p>
    <w:p>
      <w:pPr>
        <w:pStyle w:val="Normal"/>
        <w:spacing w:lineRule="auto" w:line="480"/>
        <w:rPr/>
      </w:pPr>
      <w:r>
        <w:rPr/>
        <w:tab/>
        <w:t xml:space="preserve">I have many expectations and fears about teaching. I expect that it will be hard at first for students to like and respect me as a teacher. I also expect that if I try hard enough they will eventually respect me. I expect teaching to be a lot of work and very time consuming. My fears of teaching are that I will not clearly be able to express my ideas effectively and that students will not learn as much from me as I would like them to. I also fear that I will not know enough about my subject to answer all the questions the students might have. Another fear of mine is that because I am short and not a very loud person, the students will not listen to me or respect me. </w:t>
      </w:r>
    </w:p>
    <w:p>
      <w:pPr>
        <w:pStyle w:val="Normal"/>
        <w:spacing w:lineRule="auto" w:line="480"/>
        <w:rPr/>
      </w:pPr>
      <w:r>
        <w:rPr/>
        <w:tab/>
        <w:t xml:space="preserve">In this course I hope to receive a lot of knowledge about becoming a teacher. I hope that I learn what it is like to be a teacher as well as what I can expect when becoming a teacher. I also hope that I am able to put some of my fears behind me. From this course I really want to learn what it means and what it takes to become an effective teacher. Finally, I would like to learn how to teach to a class with so many different types of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5:02:00Z</dcterms:created>
  <dc:creator>EXCEL</dc:creator>
  <dc:description/>
  <cp:keywords/>
  <dc:language>en-US</dc:language>
  <cp:lastModifiedBy>EXCEL</cp:lastModifiedBy>
  <dcterms:modified xsi:type="dcterms:W3CDTF">2008-01-30T05:02:00Z</dcterms:modified>
  <cp:revision>2</cp:revision>
  <dc:subject/>
  <dc:title>Emily Farley</dc:title>
</cp:coreProperties>
</file>